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 </w:t>
        <w:tab/>
        <w:tab/>
        <w:tab/>
        <w:tab/>
        <w:t xml:space="preserve">„A </w:t>
      </w:r>
      <w:r>
        <w:rPr>
          <w:b/>
          <w:bCs/>
        </w:rPr>
        <w:t>sajtó tájékoztatható!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bCs/>
        </w:rPr>
        <w:t>2010. május 27.-i ülésére</w:t>
      </w:r>
    </w:p>
    <w:p>
      <w:pPr>
        <w:pStyle w:val="Normal"/>
        <w:jc w:val="center"/>
        <w:rPr/>
      </w:pPr>
      <w:r>
        <w:rPr>
          <w:b/>
          <w:bCs/>
        </w:rPr>
        <w:t>I. .napirendi pont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szCs w:val="24"/>
        </w:rPr>
      </w:pPr>
      <w:r>
        <w:rPr/>
        <w:t xml:space="preserve">Tárgy: A </w:t>
      </w:r>
      <w:r>
        <w:rPr>
          <w:szCs w:val="24"/>
        </w:rPr>
        <w:t>köztulajdonban álló gazdasági társaságok ügyvezetőire vonatkozó új törvényi szabályozás</w:t>
      </w:r>
    </w:p>
    <w:p>
      <w:pPr>
        <w:pStyle w:val="Normal"/>
        <w:ind w:firstLine="426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A köztulajdonban álló gazdasági társaságok takarékosabb működéséről szóló 2009. évi CXXII törvény 6.§ (4) bekezdése szerint </w:t>
      </w:r>
      <w:r>
        <w:rPr>
          <w:i/>
          <w:szCs w:val="24"/>
        </w:rPr>
        <w:t>egy természetes személy legfeljebb egy köztulajdonban álló gazdasági társaságnál betöltött vezető tisztségviselői megbízatás, valamint legfeljebb egy köztulajdonban álló gazdasági társaságnál betöltött felügyelő-bizottsági tagság után részesülhet javadalmazásban</w:t>
      </w:r>
      <w:r>
        <w:rPr>
          <w:szCs w:val="24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Tekintettel arra, hogy a Dunakeszi Közüzem és Komplex Vállalkozási Kft., valamint a Termidor Kft 100%-os önkormányzati tulajdonban vannak, ezért a fent említett jogszabályba ütközik azon tény, hogy mindkét gazdasági társaságnak ugyanazon személy a vezetője, valamint mindkét, 5 évre szóló vezetői megbízásért – amely 2011-ben jár le - javadalmazásban részesü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tabs>
          <w:tab w:val="clear" w:pos="708"/>
          <w:tab w:val="left" w:pos="9180" w:leader="none"/>
        </w:tabs>
        <w:spacing w:before="0" w:after="0"/>
        <w:ind w:right="-108" w:hanging="0"/>
        <w:jc w:val="both"/>
        <w:rPr/>
      </w:pPr>
      <w:r>
        <w:rPr/>
        <w:t>Álláspontom szerint a 2010. január 1-jén hatályba lépett törvény alapján aggályos  visszamenőlegesen az évekkel ezelőtt köttetett szerződések módosítása.</w:t>
      </w:r>
    </w:p>
    <w:p>
      <w:pPr>
        <w:pStyle w:val="NormlWeb"/>
        <w:tabs>
          <w:tab w:val="clear" w:pos="708"/>
          <w:tab w:val="left" w:pos="9180" w:leader="none"/>
        </w:tabs>
        <w:spacing w:before="0" w:after="0"/>
        <w:ind w:right="-108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Cs w:val="24"/>
        </w:rPr>
        <w:t>A jogszabály nem szabályozza megfelelően azt az esetet, amikor egy természetes személy egy időben több köztulajdonban álló gazdasági társaságnál lát el ügyvezetői tisztséget, és a tisztség határozott időtartama (valamint az ehhez kapcsolódó határozott idejű munkaszerződés) a jövőben fog lejárni. Nem rendelkezik egyértelműen az átmeneti időről, illetve a munkaszerződés jogi sorsáról.</w:t>
      </w:r>
      <w:r>
        <w:rPr/>
        <w:t xml:space="preserve"> Az átmeneti rendelkezésekről szóló </w:t>
      </w:r>
      <w:r>
        <w:rPr>
          <w:bCs/>
          <w:szCs w:val="24"/>
        </w:rPr>
        <w:t>9. §</w:t>
      </w:r>
      <w:r>
        <w:rPr>
          <w:b/>
          <w:bCs/>
          <w:szCs w:val="24"/>
        </w:rPr>
        <w:t xml:space="preserve"> </w:t>
      </w:r>
      <w:r>
        <w:rPr>
          <w:szCs w:val="24"/>
        </w:rPr>
        <w:t xml:space="preserve">(1) bekezdése szerint a köztulajdonban álló gazdasági társaság a társasági szerződését (alapszabályát, alapító okiratát), illetve működését köteles összhangba hozni a törvény vonatkozó rendelkezéseiv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 xml:space="preserve">Az Önkormányzatot képviselő ügyvéri iroda állásfoglalása kiemeli, hogy álláspontjuk szerint a 2010. január 1. napjától hatályba lépett rendelkezés a jelenlegi tisztségviselőket érintő munkaszerződésekre is vonatkozik, a jogszabály ugyanis úgy fogalmaz, hogy a </w:t>
      </w:r>
      <w:r>
        <w:rPr>
          <w:i/>
          <w:szCs w:val="24"/>
        </w:rPr>
        <w:t xml:space="preserve">köztulajdonban álló gazdasági társaság /…/ működését </w:t>
      </w:r>
      <w:r>
        <w:rPr>
          <w:szCs w:val="24"/>
        </w:rPr>
        <w:t>is összhangba kell hozni többek között a 6. §-ban foglalt rendelkezésekkel. Ennek megfelelően, amennyiben egy természetes személy egynél több, az Önkormányzat tulajdonában álló gazdasági társaságnál lát el javadalmazás mellett vezetői tisztséget, a jogszabály által engedélyezett egy javadalmazással járó szerződésen túl a további szerződését módosítani, adott esetben megszüntetni szükséges</w:t>
      </w:r>
      <w:r>
        <w:rPr>
          <w:sz w:val="22"/>
          <w:szCs w:val="22"/>
        </w:rPr>
        <w:t xml:space="preserve">. </w:t>
      </w:r>
    </w:p>
    <w:p>
      <w:pPr>
        <w:pStyle w:val="NormlWeb"/>
        <w:tabs>
          <w:tab w:val="clear" w:pos="708"/>
          <w:tab w:val="left" w:pos="9180" w:leader="none"/>
        </w:tabs>
        <w:spacing w:before="0" w:after="0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tabs>
          <w:tab w:val="clear" w:pos="708"/>
          <w:tab w:val="left" w:pos="9180" w:leader="none"/>
        </w:tabs>
        <w:spacing w:before="0" w:after="0"/>
        <w:ind w:right="-108" w:hanging="0"/>
        <w:jc w:val="both"/>
        <w:rPr/>
      </w:pPr>
      <w:r>
        <w:rPr/>
        <w:t>A Munka törvénykönyvéről (továbbiakban Mt.) szóló 1992. évi XXII törvény 141.§ kimondja, hogy „</w:t>
      </w:r>
      <w:r>
        <w:rPr>
          <w:i/>
        </w:rPr>
        <w:t>a</w:t>
      </w:r>
      <w:r>
        <w:rPr>
          <w:rFonts w:cs="Times" w:ascii="Times" w:hAnsi="Times"/>
          <w:i/>
        </w:rPr>
        <w:t xml:space="preserve"> munkavállalónak munkaviszonya alapján a munkáltatótól munkabér jár; az ettől eltérő megállapodás érvénytelen”. </w:t>
      </w:r>
      <w:r>
        <w:rPr>
          <w:rFonts w:cs="Times" w:ascii="Times" w:hAnsi="Times"/>
        </w:rPr>
        <w:t xml:space="preserve">Amennyiben a 2009. évi CXXII törvény értelmezése szerint a testület úgy dönt, hogy az egyik ügyvezetői megbízást a továbbiakban díjazás ellenében lássa el a jelenlegi ügyvezető, abban az esetben az Mt. rendelkezései sérülnek. Ennek értelmében </w:t>
      </w:r>
      <w:r>
        <w:rPr/>
        <w:t>esetlegesen az azonos szintű jogszabályok kollíziója is felmerül.</w:t>
      </w:r>
    </w:p>
    <w:p>
      <w:pPr>
        <w:pStyle w:val="NormlWeb"/>
        <w:tabs>
          <w:tab w:val="clear" w:pos="708"/>
          <w:tab w:val="left" w:pos="9180" w:leader="none"/>
        </w:tabs>
        <w:spacing w:before="0" w:after="0"/>
        <w:ind w:right="-108" w:hanging="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lWeb"/>
        <w:tabs>
          <w:tab w:val="clear" w:pos="708"/>
          <w:tab w:val="left" w:pos="9180" w:leader="none"/>
        </w:tabs>
        <w:spacing w:before="0" w:after="0"/>
        <w:ind w:right="-108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</w:rPr>
        <w:t xml:space="preserve">Előírja továbbá az Mt., hogy határozott idejű szerződés esetén amennyiben a szerződés megszüntetésre kerül munkaadó által, abban az esetben a hátralévő időre, de maximum 1 évre jogosult díjazásra a munkavállaló. Tekintettel arra, hogy a </w:t>
      </w:r>
      <w:r>
        <w:rPr/>
        <w:t>jogszabály idén januárban lépett hatályba, kialakult, irányadó joggyakorlatról e körben egyáltalán nem beszélhetünk, így előfordulhat, hogy adott esetben egy munkaügyi bíróság előtt eltérő jogi tartalmú ítéletek születhetnek, vagyis dönthet úgy a bíróság, hogy a jogszabály miatt tovább nem fenntartható határozott idejű munkaszerződések után a még hátralévő időszakra vonatkozó munkabért ki kell fizetni, azonban dönthet úgy is, hogy a törvénybe ütköző szerződés alapján követelésnek helye nincs.</w:t>
      </w:r>
    </w:p>
    <w:p>
      <w:pPr>
        <w:pStyle w:val="Normal"/>
        <w:jc w:val="both"/>
        <w:rPr>
          <w:rFonts w:ascii="Times" w:hAnsi="Times" w:cs="Times"/>
          <w:i/>
          <w:i/>
          <w:szCs w:val="24"/>
        </w:rPr>
      </w:pPr>
      <w:r>
        <w:rPr>
          <w:rFonts w:cs="Times" w:ascii="Times" w:hAnsi="Times"/>
          <w:i/>
          <w:szCs w:val="24"/>
        </w:rPr>
      </w:r>
    </w:p>
    <w:p>
      <w:pPr>
        <w:pStyle w:val="Normal"/>
        <w:jc w:val="both"/>
        <w:rPr/>
      </w:pPr>
      <w:r>
        <w:rPr/>
        <w:t>Az alábbi önkormányzati döntések hozhatóak a jogi helyzet rendezése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Határozati javaslat:</w:t>
      </w:r>
    </w:p>
    <w:p>
      <w:pPr>
        <w:pStyle w:val="Normal"/>
        <w:jc w:val="both"/>
        <w:rPr/>
      </w:pPr>
      <w:r>
        <w:rPr/>
        <w:t>Dunakeszi Város Önkormányzatának Képviselő-testülete úgy dönt, hogy vagy a Termidor Kft., vagy a Közüzemi Kft. ügyvezetőjének megbízási szerződését felmondja, és a Munka törvénykönyve alapján a szerződéséből hátralevő időre, de maximum egy évre kifizeti az ügyvezető megbízási díját egyösszegben.</w:t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Határozati javaslat:</w:t>
      </w:r>
    </w:p>
    <w:p>
      <w:pPr>
        <w:pStyle w:val="Normal"/>
        <w:jc w:val="both"/>
        <w:rPr/>
      </w:pPr>
      <w:r>
        <w:rPr/>
        <w:t>Dunakeszi Város Önkormányzatának Képviselő-testülete úgy dönt, hogy vagy a Termidor Kft, vagy a Közüzemi Kft. ügyvezetőjének megbízási szerződését akként módosítja, hogy javadalmazás az abban ellátott tevékenységért nem jár, és ennek ellentételezéseként a másik gazdasági társaságban betöltött vezetői megbízatásra vonatkozó díj egyidejűleg emelésre kerül, tekintve, hogy továbbra is végzi az ügyvezető mindkét társaság vezetését az ügyvezető.</w:t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I. Határozati javaslat:</w:t>
      </w:r>
    </w:p>
    <w:p>
      <w:pPr>
        <w:pStyle w:val="Normal"/>
        <w:jc w:val="both"/>
        <w:rPr/>
      </w:pPr>
      <w:r>
        <w:rPr/>
        <w:t>Dunakeszi Város Önkormányzatának Képviselő-testülete úgy dönt, hogy a két önkormányzati tulajdonban lévő gazdasági társaságot összevonja.</w:t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május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ecskeméthy Gé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Dr. Illés Melind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    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9:00:00Z</dcterms:created>
  <dc:creator>Horvatho</dc:creator>
  <dc:description/>
  <cp:keywords/>
  <dc:language>en-US</dc:language>
  <cp:lastModifiedBy>Dunakeszi Város Polgármesteri Hivatala</cp:lastModifiedBy>
  <cp:lastPrinted>2010-05-12T10:29:00Z</cp:lastPrinted>
  <dcterms:modified xsi:type="dcterms:W3CDTF">2010-05-20T13:04:00Z</dcterms:modified>
  <cp:revision>14</cp:revision>
  <dc:subject/>
  <dc:title>Kecskeméthy Géza Polgármester úr részére</dc:title>
</cp:coreProperties>
</file>